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mon sample1;Symbol" w:hAnsi="kamon sample1;Symbol" w:eastAsia="kamon sample1;Symbol" w:cs="kamon sample1;Symbol"/>
          <w:sz w:val="1000"/>
          <w:szCs w:val="1000"/>
          <w:lang w:val="ja-JP"/>
        </w:rPr>
      </w:pPr>
      <w:r>
        <w:rPr>
          <w:rFonts w:eastAsia="kamon sample1;Symbol" w:cs="kamon sample1;Symbol" w:ascii="kamon sample1;Symbol" w:hAnsi="kamon sample1;Symbol"/>
          <w:sz w:val="1000"/>
          <w:szCs w:val="1000"/>
          <w:lang w:val="ja-JP"/>
        </w:rPr>
        <w:t>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kamon sample1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